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Natječaj za predlaganje programa na području zdravstva, odgoja i obrazovanja, socijalne skrbi i ostalih područja javnih potreba Grada Crikvenice za 2026. godinu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ODACI O PROGRAMU/PROJEKT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edloženi program odnosi se na jednu od kulturnih djelatnosti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MartinaTomašić Smoljan</cp:lastModifiedBy>
  <cp:lastPrinted>2023-09-19T13:44:00Z</cp:lastPrinted>
  <dcterms:modified xsi:type="dcterms:W3CDTF">2025-09-23T17:48:00Z</dcterms:modified>
  <cp:revision>19</cp:revision>
  <dc:subject/>
  <dc:title/>
</cp:coreProperties>
</file>